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附件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CET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考生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考生需要注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ETEST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通行证账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必须在网上注册时间段内进行网上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考生报名时必须先查询报名资格，有资格的考生才可以报名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报考顺序为先报考笔试科目再报考口试科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网上支付时，必须先支付笔试科目才能支付口试科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支付成功后才算报名完成，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并且以电子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邮件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的形式给考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通知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确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注意：考生报名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4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小时未支付的科目，系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会自动删除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生注册（注：该系统每个考生都需要有一个通行证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/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登录报名网站：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http://cet-bm.neea.edu.cn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点击页面左侧“进入报名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eastAsia="zh-CN"/>
        </w:rPr>
        <w:drawing>
          <wp:inline distT="0" distB="0" distL="0" distR="0">
            <wp:extent cx="5266055" cy="381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册通行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点击“点击注册”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drawing>
          <wp:inline distT="0" distB="0" distL="0" distR="0">
            <wp:extent cx="5273675" cy="3394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用户注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：注册的邮箱在考生报考成功后，将用来接收邮件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8595" cy="3770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考生登录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69230" cy="2685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查询报考资格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71135" cy="3193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勾选接受报名协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575</wp:posOffset>
            </wp:positionH>
            <wp:positionV relativeFrom="paragraph">
              <wp:posOffset>156210</wp:posOffset>
            </wp:positionV>
            <wp:extent cx="4298315" cy="3773805"/>
            <wp:effectExtent l="0" t="0" r="0" b="0"/>
            <wp:wrapTopAndBottom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资格信息确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：务必仔细核对个人信息再勾选确认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97155</wp:posOffset>
            </wp:positionV>
            <wp:extent cx="4168775" cy="3561080"/>
            <wp:effectExtent l="0" t="0" r="0" b="0"/>
            <wp:wrapTopAndBottom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报名信息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1050</wp:posOffset>
            </wp:positionH>
            <wp:positionV relativeFrom="paragraph">
              <wp:posOffset>92710</wp:posOffset>
            </wp:positionV>
            <wp:extent cx="3520440" cy="3544570"/>
            <wp:effectExtent l="0" t="0" r="0" b="0"/>
            <wp:wrapTopAndBottom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笔试科目报考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3900</wp:posOffset>
            </wp:positionH>
            <wp:positionV relativeFrom="page">
              <wp:posOffset>5354955</wp:posOffset>
            </wp:positionV>
            <wp:extent cx="3804920" cy="3775710"/>
            <wp:effectExtent l="0" t="0" r="0" b="0"/>
            <wp:wrapTopAndBottom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9910</wp:posOffset>
            </wp:positionH>
            <wp:positionV relativeFrom="page">
              <wp:posOffset>1276985</wp:posOffset>
            </wp:positionV>
            <wp:extent cx="3975100" cy="3997325"/>
            <wp:effectExtent l="0" t="0" r="0" b="0"/>
            <wp:wrapTopAndBottom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口语科目报考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</wp:posOffset>
            </wp:positionH>
            <wp:positionV relativeFrom="page">
              <wp:posOffset>6042025</wp:posOffset>
            </wp:positionV>
            <wp:extent cx="5268595" cy="3314065"/>
            <wp:effectExtent l="0" t="0" r="0" b="0"/>
            <wp:wrapSquare wrapText="bothSides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确认报考信息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支付缴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：笔试科目缴费完成之后，方可进行口试科目缴费，操作方式相同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5272405" cy="575437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报名完成，注意查收电子邮件通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</dc:creator>
  <dc:description/>
  <dc:language>en-US</dc:language>
  <cp:lastModifiedBy>  小鱼</cp:lastModifiedBy>
  <dcterms:modified xsi:type="dcterms:W3CDTF">2021-09-12T06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A92AD94C142A89B22870E7E718195</vt:lpwstr>
  </property>
  <property fmtid="{D5CDD505-2E9C-101B-9397-08002B2CF9AE}" pid="3" name="KSOProductBuildVer">
    <vt:lpwstr>2052-11.1.0.10700</vt:lpwstr>
  </property>
</Properties>
</file>