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安徽信息工程学院第九届秋季田径运动会</w:t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竞赛规程</w:t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主办单位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安徽信息工程学院</w:t>
      </w: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</w:rPr>
        <w:t>教务处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承办单位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学生处（团委）、通识教育与外国语学院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竞赛时间、地点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-1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，田径运动场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参赛单位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计算机与软件工程学院、电气与电子工程学院、机械工程学院、管理工程学院、艺术设计学院、大数据与人工智能学院、通识教育与外国语学院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竞赛项目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学生男子组（共</w:t>
      </w:r>
      <w:r>
        <w:rPr>
          <w:rFonts w:eastAsia="楷体" w:cs="楷体" w:ascii="楷体" w:hAnsi="楷体"/>
          <w:sz w:val="32"/>
          <w:szCs w:val="32"/>
        </w:rPr>
        <w:t>11</w:t>
      </w:r>
      <w:r>
        <w:rPr>
          <w:rFonts w:ascii="楷体" w:hAnsi="楷体" w:cs="楷体" w:eastAsia="楷体"/>
          <w:sz w:val="32"/>
          <w:szCs w:val="32"/>
        </w:rPr>
        <w:t>项）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5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跳高、跳远、三级跳远、铅球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。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学生女子组（共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项）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5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跳高、跳远、铅球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组织报名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报名规定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凡在籍在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生，身体健康者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签订安全风险告知书（见附件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）后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均可报名参加所在单位所属组别的比赛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。其中参加径赛项目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5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1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*400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接力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）的运动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员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必须经校医务室进行体检（心率、血压）证明身体健康（加盖校医务室章）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各参赛单位负责本单位运动员体检及核查工作，体检不合格的运动员禁止报名参赛，另做好本单位运动员体检表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以及安全风险告知书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的留存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2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各学院要科学、合理组织参赛队员选拔，保障学生安全。选拔比赛期间学生安全由各学院负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为单位组队参赛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各参赛单位报领队（必须是教师）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名，负责安全管理和日常管理工作，教练员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-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 xml:space="preserve">,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负责训练、竞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4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总人数分配参赛运动人数，计算机与软件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电气与电子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机械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每队每项限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人，管理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艺术设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每队每项限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,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大数据与人工智能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通识教育与外国语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每队每项限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人，每人限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项（可另兼接力项目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项）。接力赛计算机与软件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电气与电子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机械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限报男、女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队，管理工程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艺术设计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限报男、女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队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,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大数据与人工智能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通识教育与外国语学院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限报男、女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队。每项不足３人或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队不开赛。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报名办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本次比赛采用网络在线报名。报名网址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FF0000"/>
          <w:kern w:val="0"/>
          <w:sz w:val="32"/>
          <w:szCs w:val="32"/>
          <w:lang w:bidi="ar"/>
        </w:rPr>
      </w:pP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kern w:val="0"/>
            <w:sz w:val="32"/>
            <w:szCs w:val="32"/>
            <w:lang w:bidi="ar"/>
          </w:rPr>
          <w:t>http://bm.ydh800.cn/</w:t>
        </w:r>
      </w:hyperlink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，输入运动会代码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SSQK</w:t>
      </w:r>
      <w:r>
        <w:rPr>
          <w:rFonts w:eastAsia="仿宋_GB2312;微软雅黑" w:cs="仿宋_GB2312;微软雅黑" w:ascii="仿宋_GB2312;微软雅黑" w:hAnsi="仿宋_GB2312;微软雅黑"/>
          <w:color w:val="FF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注：接力项目报名需在网站最终生成的报名表备注中填写，网络报名操作指引见附件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2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报名截止时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。网上报名成功后需打印纸质版并加盖学院公章提交至体育教研室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A1N503)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，同时提交运动员保险信息表（见附件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）。报名工作中，如遇到技术问题，请与体育教研室联系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联系人：李佳莉  联系电话：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18196558046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3.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请按规定的日期、要求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送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材料。未按规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提报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的视为自动放弃比赛，逾期不予补报，报名后一律不得更改。如报名表上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信息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有误，编排组有权按规定处理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竞赛规则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）采用国家田径协会最新审定的《田径竞赛规则》及有关规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竞赛器材由竞赛组委会提供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参加接力项目的运动员如遇特殊情况不能参加比赛，可在比赛前一天向大会申请更换，但必须是该单位已报名的运动员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八、竞赛纪律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）对违反报名资格、赛事期间违反比赛规定的运动员、运动队，将依据《全国学生体育竞赛纪律处罚规定》进行处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对冒名顶替参加比赛的运动员，属个人项目，取消其比赛成绩和名次，属集体项目取消全队比赛成绩和名次，同时在该单位团体总分中按照冒名顶替的运动员人数每人扣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分进行处罚，并追究所在学院相关责任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九、录取名次与奖励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）每组每项取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，按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计分，接力项目计分翻倍，只有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人（队）或不足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人（队）按实际参赛人数（队）录取，颁发成绩证书；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运动员现场颁发奖牌及证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破省高校纪录者加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分，破安徽信息工程学院纪录者加９分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）以学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院为单位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按得分总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除以比例后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录取团体总分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，颁发奖牌、奖金（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元、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70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元、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50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元）。每组以学院为单位录取男、女团体总分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，颁发奖牌及证书。注：团体总分相等时，以破纪录项目次数多者列前，如再相等，以获得单项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名多者列前，以此类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）大会评选“体育道德风尚奖”，具体评选办法另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五）以上各项奖金于运动会结束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工作日后到领队处领取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十、相关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参赛队安全工作实行领队负责制。凡报名担任领队的，比赛期间必须在赛区负责本队参赛队伍的管理工作。特殊情况不能赴赛区或中途离开赛区的，必须另行安排人员负责参赛队的安全工作和日常管理工作，确保参赛队安全工作有人抓、有人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各学院自行组织运动员啦啦队，啦啦队在比赛期间必须在运动场观赛，原则上啦啦队成员不得少于运动员人数的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）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所有参赛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运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动员必须穿运动服装参赛，现场裁判员有权拒绝穿着不宜者参赛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十一、本规程由承办单位负责解释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十二、未尽事宜，另行通知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  <w:lang w:bidi="ar"/>
        </w:rPr>
        <w:t> 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Heading1"/>
        <w:spacing w:lineRule="auto" w:line="240" w:before="100" w:after="100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微软雅黑" w:hAnsi="仿宋_GB2312;微软雅黑" w:eastAsia="仿宋_GB2312;微软雅黑" w:cs="仿宋_GB2312;微软雅黑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仿宋_GB2312;微软雅黑" w:cs="仿宋_GB2312;微软雅黑" w:ascii="仿宋_GB2312;微软雅黑" w:hAnsi="仿宋_GB2312;微软雅黑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微软雅黑" w:hAnsi="仿宋_GB2312;微软雅黑" w:eastAsia="仿宋_GB2312;微软雅黑" w:cs="仿宋_GB2312;微软雅黑"/>
                        <w:sz w:val="28"/>
                        <w:szCs w:val="44"/>
                      </w:rPr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仿宋_GB2312;微软雅黑" w:cs="仿宋_GB2312;微软雅黑" w:ascii="仿宋_GB2312;微软雅黑" w:hAnsi="仿宋_GB2312;微软雅黑"/>
                      </w:rPr>
                      <w:t>4</w:t>
                    </w:r>
                    <w:r>
                      <w:rPr>
                        <w:sz w:val="28"/>
                        <w:szCs w:val="44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535353"/>
      <w:u w:val="none"/>
    </w:rPr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535353"/>
      <w:u w:val="non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Itemname">
    <w:name w:val="item-name"/>
    <w:basedOn w:val="Style13"/>
    <w:qFormat/>
    <w:rPr/>
  </w:style>
  <w:style w:type="character" w:styleId="Swiperactiveswitch1">
    <w:name w:val="swiper-active-switch1"/>
    <w:qFormat/>
    <w:rPr>
      <w:shd w:fill="336ABC" w:val="clear"/>
    </w:rPr>
  </w:style>
  <w:style w:type="character" w:styleId="Before4">
    <w:name w:val="before4"/>
    <w:qFormat/>
    <w:rPr>
      <w:shd w:fill="1A7CD7" w:val="clear"/>
    </w:rPr>
  </w:style>
  <w:style w:type="character" w:styleId="Xiala">
    <w:name w:val="xiala"/>
    <w:basedOn w:val="Style13"/>
    <w:qFormat/>
    <w:rPr/>
  </w:style>
  <w:style w:type="character" w:styleId="Fl">
    <w:name w:val="fl"/>
    <w:qFormat/>
    <w:rPr>
      <w:color w:val="4C4C4C"/>
      <w:sz w:val="21"/>
      <w:szCs w:val="21"/>
    </w:rPr>
  </w:style>
  <w:style w:type="character" w:styleId="Itemname1">
    <w:name w:val="item-name1"/>
    <w:basedOn w:val="Style13"/>
    <w:qFormat/>
    <w:rPr/>
  </w:style>
  <w:style w:type="character" w:styleId="Before">
    <w:name w:val="before"/>
    <w:qFormat/>
    <w:rPr>
      <w:shd w:fill="1A7CD7" w:val="clear"/>
    </w:rPr>
  </w:style>
  <w:style w:type="character" w:styleId="Itemname3">
    <w:name w:val="item-name3"/>
    <w:basedOn w:val="Style13"/>
    <w:qFormat/>
    <w:rPr/>
  </w:style>
  <w:style w:type="character" w:styleId="Itemname4">
    <w:name w:val="item-name4"/>
    <w:basedOn w:val="Style13"/>
    <w:qFormat/>
    <w:rPr/>
  </w:style>
  <w:style w:type="character" w:styleId="Before1">
    <w:name w:val="before1"/>
    <w:qFormat/>
    <w:rPr>
      <w:shd w:fill="0F63B1" w:val="clear"/>
    </w:rPr>
  </w:style>
  <w:style w:type="character" w:styleId="Swiperactiveswitch">
    <w:name w:val="swiper-active-switch"/>
    <w:qFormat/>
    <w:rPr>
      <w:shd w:fill="FFFFFF" w:val="clear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Hover">
    <w:name w:val="hover"/>
    <w:qFormat/>
    <w:rPr>
      <w:color w:val="2574C2"/>
    </w:rPr>
  </w:style>
  <w:style w:type="character" w:styleId="Hover23">
    <w:name w:val="hover23"/>
    <w:qFormat/>
    <w:rPr>
      <w:color w:val="2574C2"/>
    </w:rPr>
  </w:style>
  <w:style w:type="character" w:styleId="Shouhui">
    <w:name w:val="shouhui"/>
    <w:basedOn w:val="Style13"/>
    <w:qFormat/>
    <w:rPr/>
  </w:style>
  <w:style w:type="character" w:styleId="Before5">
    <w:name w:val="before5"/>
    <w:qFormat/>
    <w:rPr>
      <w:shd w:fill="0F63B1" w:val="clear"/>
    </w:rPr>
  </w:style>
  <w:style w:type="character" w:styleId="Itemname2">
    <w:name w:val="item-name2"/>
    <w:basedOn w:val="Style13"/>
    <w:qFormat/>
    <w:rPr/>
  </w:style>
  <w:style w:type="character" w:styleId="Fl10">
    <w:name w:val="fl10"/>
    <w:qFormat/>
    <w:rPr>
      <w:color w:val="4C4C4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GcPara">
    <w:name w:val="gcPara"/>
    <w:basedOn w:val="Normal"/>
    <w:qFormat/>
    <w:pPr>
      <w:autoSpaceDE w:val="false"/>
      <w:spacing w:before="40" w:after="40"/>
      <w:ind w:left="964" w:hanging="397"/>
    </w:pPr>
    <w:rPr>
      <w:rFonts w:ascii="宋体;SimSun" w:hAnsi="宋体;SimSun" w:eastAsia="宋体;SimSun" w:cs="宋体;SimSun"/>
      <w:bCs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ydh800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5:00Z</dcterms:created>
  <dc:creator>basketball</dc:creator>
  <dc:description/>
  <cp:keywords/>
  <dc:language>en-US</dc:language>
  <cp:lastModifiedBy>涂 遥</cp:lastModifiedBy>
  <cp:lastPrinted>2019-10-10T12:32:00Z</cp:lastPrinted>
  <dcterms:modified xsi:type="dcterms:W3CDTF">2021-09-22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